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2085"/>
        <w:gridCol w:w="2085"/>
        <w:gridCol w:w="2086"/>
        <w:gridCol w:w="2090"/>
      </w:tblGrid>
      <w:tr>
        <w:trPr>
          <w:trHeight w:val="399" w:hRule="atLeast"/>
        </w:trPr>
        <w:tc>
          <w:tcPr>
            <w:tcW w:w="10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1500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W</w:t>
            </w:r>
          </w:p>
        </w:tc>
      </w:tr>
      <w:tr>
        <w:trPr>
          <w:trHeight w:val="21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5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4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2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980676451"/>
            <w:bookmarkStart w:id="1" w:name="__Fieldmark__0_1980676451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980676451"/>
            <w:bookmarkStart w:id="3" w:name="__Fieldmark__1_1980676451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980676451"/>
            <w:bookmarkStart w:id="5" w:name="__Fieldmark__2_1980676451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980676451"/>
            <w:bookmarkStart w:id="7" w:name="__Fieldmark__3_1980676451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980676451"/>
            <w:bookmarkStart w:id="9" w:name="__Fieldmark__4_1980676451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23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980676451"/>
            <w:bookmarkStart w:id="11" w:name="__Fieldmark__5_1980676451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980676451"/>
            <w:bookmarkStart w:id="13" w:name="__Fieldmark__6_1980676451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980676451"/>
            <w:bookmarkStart w:id="16" w:name="__Fieldmark__7_1980676451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238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980676451"/>
            <w:bookmarkStart w:id="18" w:name="__Fieldmark__8_1980676451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980676451"/>
            <w:bookmarkStart w:id="20" w:name="__Fieldmark__9_1980676451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23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980676451"/>
            <w:bookmarkStart w:id="22" w:name="__Fieldmark__10_1980676451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980676451"/>
            <w:bookmarkStart w:id="25" w:name="__Fieldmark__11_1980676451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980676451"/>
            <w:bookmarkStart w:id="27" w:name="__Fieldmark__12_1980676451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980676451"/>
            <w:bookmarkStart w:id="29" w:name="__Fieldmark__13_1980676451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980676451"/>
            <w:bookmarkStart w:id="31" w:name="__Fieldmark__14_1980676451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980676451"/>
            <w:bookmarkStart w:id="33" w:name="__Fieldmark__15_1980676451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980676451"/>
            <w:bookmarkStart w:id="35" w:name="__Fieldmark__16_1980676451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980676451"/>
            <w:bookmarkStart w:id="37" w:name="__Fieldmark__17_1980676451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980676451"/>
            <w:bookmarkStart w:id="39" w:name="__Fieldmark__18_1980676451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980676451"/>
            <w:bookmarkStart w:id="41" w:name="__Fieldmark__19_1980676451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980676451"/>
            <w:bookmarkStart w:id="43" w:name="__Fieldmark__20_1980676451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980676451"/>
            <w:bookmarkStart w:id="45" w:name="__Fieldmark__21_1980676451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1980676451"/>
            <w:bookmarkStart w:id="48" w:name="__Fieldmark__22_1980676451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980676451"/>
            <w:bookmarkStart w:id="50" w:name="__Fieldmark__23_1980676451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1980676451"/>
            <w:bookmarkStart w:id="52" w:name="__Fieldmark__24_1980676451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980676451"/>
            <w:bookmarkStart w:id="54" w:name="__Fieldmark__25_1980676451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980676451"/>
            <w:bookmarkStart w:id="56" w:name="__Fieldmark__26_1980676451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3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ies</w:t>
            </w:r>
            <w:r>
              <w:rPr>
                <w:rFonts w:cs="Arial" w:ascii="Arial" w:hAnsi="Arial"/>
                <w:kern w:val="0"/>
                <w:sz w:val="20"/>
              </w:rPr>
              <w:t>)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980676451"/>
            <w:bookmarkStart w:id="58" w:name="__Fieldmark__27_1980676451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980676451"/>
            <w:bookmarkStart w:id="61" w:name="__Fieldmark__28_1980676451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980676451"/>
            <w:bookmarkStart w:id="64" w:name="__Fieldmark__29_1980676451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980676451"/>
            <w:bookmarkStart w:id="66" w:name="__Fieldmark__30_1980676451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980676451"/>
            <w:bookmarkStart w:id="69" w:name="__Fieldmark__31_1980676451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980676451"/>
            <w:bookmarkStart w:id="71" w:name="__Fieldmark__32_1980676451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980676451"/>
            <w:bookmarkStart w:id="74" w:name="__Fieldmark__33_1980676451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980676451"/>
            <w:bookmarkStart w:id="77" w:name="__Fieldmark__34_1980676451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980676451"/>
            <w:bookmarkStart w:id="79" w:name="__Fieldmark__35_1980676451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980676451"/>
            <w:bookmarkStart w:id="81" w:name="__Fieldmark__36_1980676451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980676451"/>
            <w:bookmarkStart w:id="83" w:name="__Fieldmark__37_1980676451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980676451"/>
            <w:bookmarkStart w:id="85" w:name="__Fieldmark__38_1980676451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980676451"/>
            <w:bookmarkStart w:id="87" w:name="__Fieldmark__39_1980676451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762" w:hRule="atLeast"/>
        </w:trPr>
        <w:tc>
          <w:tcPr>
            <w:tcW w:w="10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63345" cy="120586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63345" cy="12668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964055" cy="1295400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05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686560" cy="139827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139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5:26Z</dcterms:modified>
  <cp:revision>12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A761889C849F882A044964CCDBDF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